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75097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БІКО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БІКОР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40грн.) в сумі </w:t>
      </w:r>
      <w:r>
        <w:rPr>
          <w:b/>
          <w:lang w:eastAsia="uk-UA"/>
        </w:rPr>
        <w:t>76 469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4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БІКОР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7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Привокзальна, 4, для розміщення та обслуговування ресторану, магазину та складських приміщень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БІКОР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6:00Z</dcterms:modified>
  <cp:revision>4</cp:revision>
  <dc:subject/>
  <dc:title>УКРАЇНА</dc:title>
</cp:coreProperties>
</file>